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/>
        <w:drawing>
          <wp:inline distT="0" distB="0" distL="0" distR="0">
            <wp:extent cx="5759450" cy="1072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 w:bidi="bg-BG"/>
        </w:rPr>
      </w:pPr>
      <w:bookmarkStart w:id="0" w:name="bookmark5"/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 w:bidi="bg-BG"/>
        </w:rPr>
        <w:t>ПОКАНА ЗА СЪБИРАНЕ НА ОФЕРТИ</w:t>
      </w:r>
      <w:bookmarkEnd w:id="0"/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 w:bidi="bg-BG"/>
        </w:rPr>
      </w:pPr>
      <w:bookmarkStart w:id="1" w:name="bookmark6"/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 w:bidi="bg-BG"/>
        </w:rPr>
        <w:t xml:space="preserve">ЧРЕЗ ПРИНЦИПА НА ПАЗАРНИ КОНСУЛТАЦИИ ПО РЕДА 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 w:bidi="bg-BG"/>
        </w:rPr>
      </w:pPr>
      <w:bookmarkStart w:id="2" w:name="bookmark6"/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 w:bidi="bg-BG"/>
        </w:rPr>
        <w:t>ЧЛ.44 ОТ ЗОП</w:t>
      </w:r>
      <w:bookmarkEnd w:id="2"/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 w:bidi="bg-BG"/>
        </w:rPr>
      </w:r>
      <w:bookmarkStart w:id="3" w:name="bookmark7"/>
      <w:bookmarkStart w:id="4" w:name="bookmark7"/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 w:bidi="bg-BG"/>
        </w:rPr>
      </w:pPr>
      <w:bookmarkStart w:id="5" w:name="bookmark7"/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 w:bidi="bg-BG"/>
        </w:rPr>
        <w:t>УВАЖАЕМИ ДАМИ И ГОСПОДА,</w:t>
      </w:r>
      <w:bookmarkEnd w:id="5"/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 w:bidi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 w:bidi="bg-BG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Във връзка с предстоящо кандидатстване на СНЦ „МИГ Белене - Никопол“ с проект с наименование „Иновация за живи селски райони! Това е твоя Live! Бъди Инфлуенсър! за вътрешнотеритори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, Процедура BG06RDNP001-19.607 и във връзка с чл. 44 от Закона за обществените поръчки (ЗОП), СНЦ „Белене - Никопол“ провежда настоящата пазарна консултация за определяне стойността на разхода за </w:t>
      </w:r>
      <w:r>
        <w:rPr>
          <w:rFonts w:cs="Times New Roman" w:ascii="Times New Roman" w:hAnsi="Times New Roman"/>
          <w:b/>
          <w:sz w:val="24"/>
          <w:szCs w:val="24"/>
          <w:lang w:eastAsia="bg-BG" w:bidi="bg-BG"/>
        </w:rPr>
        <w:t>„Осигуряване на рекламни и информационни материали за нуждите на проект „Иновация за живи селски райони! Това е твоя Live! Бъди Инфлуенсър!</w:t>
      </w: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“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  <w:bookmarkStart w:id="6" w:name="bookmark8"/>
      <w:bookmarkStart w:id="7" w:name="bookmark8"/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 w:bidi="bg-BG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.Условия, на които следва да отговарят оферентите:</w:t>
      </w:r>
      <w:bookmarkEnd w:id="7"/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1.Оферентите, които са местни лица следва да са вписани в търговския регистър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2.Оферентите, които са чуждестранни лица следва да представят документ за правоспособност съгласно местното им законодателство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  <w:bookmarkStart w:id="8" w:name="bookmark9"/>
      <w:bookmarkStart w:id="9" w:name="bookmark9"/>
    </w:p>
    <w:p>
      <w:pPr>
        <w:pStyle w:val="Style22"/>
        <w:jc w:val="both"/>
        <w:rPr/>
      </w:pPr>
      <w:bookmarkStart w:id="10" w:name="bookmark9"/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2.Изисквания към офертите:</w:t>
      </w:r>
      <w:bookmarkEnd w:id="10"/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1.Офертата следва да е изготвена на български език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2.Офертата следва да е представена в един оригинален екземпляр на адрес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СНЦ „МИГ Белене - Никопол“, гр. Белене, пл.“ България“ № 1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Офертата следва да е представена на официална бланка на оферента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 w:bidi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 w:bidi="bg-BG"/>
        </w:rPr>
        <w:t>3.Съдържание на офертата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1.наименование на оферента; адрес на оферен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2.ЕИК на оферен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3.срок на валидност на офертата </w:t>
      </w:r>
      <w:r>
        <w:rPr>
          <w:rFonts w:cs="Times New Roman" w:ascii="Times New Roman" w:hAnsi="Times New Roman"/>
          <w:i/>
          <w:sz w:val="24"/>
          <w:szCs w:val="24"/>
          <w:lang w:eastAsia="bg-BG" w:bidi="bg-BG"/>
        </w:rPr>
        <w:t>(не по-малко от 180 дн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4.дата на издаване на оферта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5.подпис и печат на оферен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6.техническо предложени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7.ценово предложение в лева с посочено ДДС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</w:r>
    </w:p>
    <w:p>
      <w:pPr>
        <w:pStyle w:val="Style22"/>
        <w:jc w:val="both"/>
        <w:rPr/>
      </w:pPr>
      <w:bookmarkStart w:id="11" w:name="bookmark10"/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4.Срок за подаване на офертите;</w:t>
      </w:r>
      <w:bookmarkEnd w:id="11"/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Оферти могат да бъдат подавани в срок д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28.10.2022 г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bg-BG" w:bidi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 (вкл. включително) д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 xml:space="preserve">17.00 часа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Начин на подаване на офертите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Офертите се подават от оферента или надлежно упълномощен представител лично или чрез пощата или куриерска услуга с препоръчана пратка с обратна разписка на адрес: СНЦ „МИГ Белене - Никопол“, гр. Белене, пл.“ България“ № 1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Офертите се представят в непрозрачни запечатани пликове с посочване: наименованието на оферента, адрес за кореспонденция, телефон, факс и текста „Оферта за участие в пазарни консултации по реда на чл.44 от Закона за обществените поръчки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„Осигуряване на рекламни и информационни материали за нуждите на проект „Иновация за живи селски райони! Това е твоя Live! Бъди Инфлуенсър!“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 w:bidi="bg-BG"/>
        </w:rPr>
        <w:t>Индикативните предложения и всякаква друга информация, разменена по повод проведените пазарни консултации ще бъдат публикувани в Централизираната автоматизирана информационна система „Електронни обществени поръчки“ (ЦАИС ЕОП)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 w:bidi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 w:bidi="bg-BG"/>
        </w:rPr>
        <w:t>С подаване на индикативно предложение, всеки участник в пазарните консултации се съгласява, че предложението и всяка друга информация, предоставена като резултат от пазарните консултации ще бъде публично достъпна в интернет страницата на СНЦ „Белене - Никопол“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 w:bidi="bg-BG"/>
        </w:rPr>
        <w:t>Възложителят си запазва правото да използва индикативни предложения, получени при проведени пазарни консултации, за възлагане на обществени поръчки до стойностните прагове на чл. 20, ал. 4 от ЗОП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5.Приложения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 w:bidi="bg-BG"/>
        </w:rPr>
      </w:pPr>
      <w:bookmarkStart w:id="12" w:name="bookmark11"/>
      <w:r>
        <w:rPr>
          <w:rFonts w:cs="Times New Roman" w:ascii="Times New Roman" w:hAnsi="Times New Roman"/>
          <w:sz w:val="24"/>
          <w:szCs w:val="24"/>
          <w:lang w:eastAsia="bg-BG" w:bidi="bg-BG"/>
        </w:rPr>
        <w:t xml:space="preserve">Приложение №1: Техническа спецификация за 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  <w:lang w:eastAsia="bg-BG" w:bidi="bg-BG"/>
        </w:rPr>
        <w:t>„Осигуряване на рекламни и информационни материали за нуждите на проект „Иновация за живи селски райони! Това е твоя Live! Бъди Инфлуенсър!“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2: Представяне на участни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3: Техническо предложени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4: Ценово предложени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 5: Декларация по чл. 10, т. 2 от Закона за мерките срещу изпирането на пар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 6: Декларация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  <w:t>Приложение № 7: Декларация за съгласие за обработване на лични данн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 w:bidi="bg-BG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bg-BG" w:bidi="bg-BG"/>
        </w:rPr>
      </w:pPr>
      <w:r>
        <w:rPr>
          <w:rFonts w:cs="Times New Roman" w:ascii="Times New Roman" w:hAnsi="Times New Roman"/>
          <w:sz w:val="24"/>
          <w:szCs w:val="24"/>
          <w:lang w:eastAsia="bg-BG" w:bidi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 w:bidi="bg-BG"/>
        </w:rPr>
        <w:t>Малинка Васи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 w:bidi="bg-BG"/>
        </w:rPr>
        <w:t>Председател на 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 w:bidi="bg-BG"/>
        </w:rPr>
        <w:t>на Сдружение „МИГ Белене-Никопол”</w:t>
      </w:r>
    </w:p>
    <w:p>
      <w:pPr>
        <w:pStyle w:val="Style22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 w:bidi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 w:bidi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  <w:b/>
        <w:bCs/>
      </w:rPr>
      <w:t>www.eufunds.bg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  кандидатстване и реализиране на проект с наименование „Иновация за живи селски райони! Това е твоя Live! Бъди Инфлуенсър! за вътрешнотеритори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, Процедура BG06RDNP001-19.6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2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4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5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               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186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9:00Z</dcterms:created>
  <dc:creator>PC User</dc:creator>
  <dc:description/>
  <cp:keywords/>
  <dc:language>en-US</dc:language>
  <cp:lastModifiedBy>PH</cp:lastModifiedBy>
  <cp:lastPrinted>2020-08-03T13:19:00Z</cp:lastPrinted>
  <dcterms:modified xsi:type="dcterms:W3CDTF">2022-10-25T21:00:00Z</dcterms:modified>
  <cp:revision>3</cp:revision>
  <dc:subject/>
  <dc:title/>
</cp:coreProperties>
</file>